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április 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Versenyképes Járások Program keretében támogatási igény benyújtása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rsenyképes Járások Program célja, hogy forrást biztosítson a térségi szinten jelentőséggel bíró fejlesztési és üzemeltetési kérdések megoldására. A Program olyan támogatási igényeket fogad be, amelyek több település együttműködésén alapulnak és a járási lakosság minél nagyobb hányadát kedvezményezi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Hévíz Város Önkormányzat konzorciumi partnerként részt kíván venni a Versenyképes Járások Programba a Versenyképes Járások Program végrehajtási rendszeréről szóló 2/2025. (II. 28.) KTM rendelet szerint.</w:t>
      </w:r>
    </w:p>
    <w:p>
      <w:pPr>
        <w:pStyle w:val="FCm"/>
        <w:spacing w:lineRule="auto" w:line="276"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települési önkormányzatok által 2025. évben teljesítendő önkormányzati szolidaritási hozzájárulás összegéről szóló 1/2025. (II. 11.) NGM rendelet 1. melléletének 814. sora alapján Hévíz önkormányzat önkormányzati szolidaritási hozzájárulás összege 235 511 328 forin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Zala vármegye valamennyi járását érinti, a Zalaegerszegi és Nagykanizsai Járást 500-500 millió, a Keszthelyi, Lenti, Letenyei és Zalaszentgróti járást 250-250 millió Ft keretösszeggel.</w:t>
      </w:r>
      <w:r>
        <w:rPr/>
        <w:t xml:space="preserve"> </w:t>
      </w:r>
      <w:r>
        <w:rPr>
          <w:rFonts w:cs="Arial" w:ascii="Arial" w:hAnsi="Arial"/>
        </w:rPr>
        <w:t>Támogatási igényt legalább három települést érintő fejlesztés támogatása céljából legalább három települési önkormányzat együtt, konzorciumban vagy társulásként nyújthat b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Program keretében első körben fejlesztési igényeket kell benyújtani 2025. március 25. és április 9. között, majd a kiválasztott fejlesztési igényeket támogatási igényként is be kell nyújtani 2025. május 26. és június 10. közö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</w:rPr>
        <w:t>A benyújtásra kerülő fejlesztési igények összegyűjtése és megismerése azt a célt szolgálja, hogy a Támogató felmérje, a települési önkormányzatok körében milyen javaslatok merülnek fel az adott járásban szükséges fejlesztések vonatkozásában. A fejlesztési igényeket elektronikus adatlap kitöltése útján lehet benyújtani 2025. március 25. és április 9. közöt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i igények formai ellenőrzését a Zala Vármegyei Kormányhivatal végzi, majd a főispán megküldi azokat a Zala Vármegyei Közgyűlés elnöke részére. A benyújtott fejlesztési igényeket a vármegyei közgyűlés elnöke indokolt előterjesztésben terjeszti a Járási Fejlesztési Fórum (a továbbiakban: Fórum) elé javaslattétel céljából. A benyújtott fejlesztési igényeket az illetékes Fórum, mint véleményező szerv tárgyalja meg és legkésőbb 2025. május 9-ig tesz javaslatot a támogatandó fejlesztések tekintetében. A Fórumok szavazati joggal rendelkező tagjai: a vármegyei közgyűlés elnöke; amennyiben a járás székhelye megyei jogú város, úgy a megyei jogú város polgármestere; a megyei jogú város kivételével az önálló polgármesteri hivatalt működtető település polgármestere; a megyei jogú város kivételével a közös önkormányzati hivatal székhelye szerinti település polgármestere, valamint az előzőeken túl az adott járásban a 2025. évben szolidaritási hozzájárulásra kötelezett település polgármestere. A Fórum döntéséhez valamennyi tagja legalább kétharmadának igen szavazata szükséges. Amennyiben a Fórum a felhívásban megjelölt határidőig nem tesz javaslatot, annak lejártát követő napon a főispán a vármegyei közgyűlés elnöke által készített előterjesztést valamennyi fejlesztési igénnyel együtt megküldi a miniszter részére. A támogatás odaítélésről a közigazgatási és területfejlesztési miniszter dönt. A főispán 2025. május 26-ig értesíti a fejlesztési igények benyújtóit, hogy mely fejlesztési igények tölthetők fel támogatási igényként a Magyar Államkincstár informatikai felületére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Jelen tervezett fejlesztések a Keszthelyi járás hat településének – Hévíz, Alsópáhok, Felsőpáhok, Zalavár, Sármellék és Szentgyörgyvár – együttműködésén alapuló fejlesztés, amelyeknek célja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280"/>
        <w:ind w:left="426" w:right="124" w:hanging="42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 térség településeinek </w:t>
      </w:r>
      <w:bookmarkStart w:id="0" w:name="_Hlk194646543"/>
      <w:r>
        <w:rPr>
          <w:rFonts w:cs="Arial" w:ascii="Arial" w:hAnsi="Arial"/>
          <w:i/>
          <w:iCs/>
          <w:sz w:val="22"/>
          <w:szCs w:val="22"/>
        </w:rPr>
        <w:t>járdahálózatának korszerűsítése</w:t>
      </w:r>
      <w:bookmarkEnd w:id="0"/>
      <w:r>
        <w:rPr>
          <w:rFonts w:cs="Arial" w:ascii="Arial" w:hAnsi="Arial"/>
          <w:i/>
          <w:iCs/>
          <w:sz w:val="22"/>
          <w:szCs w:val="22"/>
        </w:rPr>
        <w:t>, amely hozzájárul a biztonságosabb gyalogos közlekedéshez, a fenntartható mobilitás támogatásához és a térségi infrastruktúra fejlesztéséhez. A jelenlegi járdaszakaszok állapota több helyen elavult, repedezett és balesetveszélyes, így a felújítások kiemelten indokoltak.</w:t>
      </w:r>
    </w:p>
    <w:p>
      <w:pPr>
        <w:pStyle w:val="NormlWeb"/>
        <w:tabs>
          <w:tab w:val="clear" w:pos="708"/>
          <w:tab w:val="left" w:pos="284" w:leader="none"/>
        </w:tabs>
        <w:ind w:left="426" w:right="12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 projekt keretében Hévíz, Alsópáhok, Felsőpáhok, Sármellék, Szentgyörgyvár és Zalavár különböző szakaszain történik járdafelújítás. </w:t>
      </w:r>
    </w:p>
    <w:p>
      <w:pPr>
        <w:pStyle w:val="NormlWeb"/>
        <w:tabs>
          <w:tab w:val="clear" w:pos="708"/>
          <w:tab w:val="left" w:pos="284" w:leader="none"/>
        </w:tabs>
        <w:ind w:left="426" w:right="12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fejlesztés fő elemei: Elöregedett, balesetveszélyes burkolatok cseréje</w:t>
      </w:r>
    </w:p>
    <w:p>
      <w:pPr>
        <w:pStyle w:val="NormlWeb"/>
        <w:tabs>
          <w:tab w:val="clear" w:pos="708"/>
          <w:tab w:val="left" w:pos="284" w:leader="none"/>
        </w:tabs>
        <w:ind w:left="426" w:right="12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járdák felújítása a helyi igényekhez igazodva valósul meg, figyelembe véve a műszaki szabványokat és az akadálymentesség elveit. A kivitelezési munkálatok során:</w:t>
      </w:r>
    </w:p>
    <w:p>
      <w:pPr>
        <w:pStyle w:val="NormlWeb"/>
        <w:tabs>
          <w:tab w:val="clear" w:pos="708"/>
          <w:tab w:val="left" w:pos="284" w:leader="none"/>
        </w:tabs>
        <w:ind w:left="426" w:right="12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eton- és térkőburkolat alkalmazása a gyalogosforgalom igényei szerint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0"/>
        <w:ind w:left="426" w:right="12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súszásmentes felületek kialakítása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426" w:right="12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Közlekedésbiztonsági szempontok érvényesítése.</w:t>
      </w:r>
    </w:p>
    <w:p>
      <w:pPr>
        <w:pStyle w:val="NormlWeb"/>
        <w:tabs>
          <w:tab w:val="clear" w:pos="708"/>
          <w:tab w:val="left" w:pos="284" w:leader="none"/>
        </w:tabs>
        <w:ind w:right="12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Hévíz Város Önkormányzat esetében a javasolt cél </w:t>
      </w:r>
      <w:r>
        <w:rPr>
          <w:rFonts w:cs="Arial" w:ascii="Arial" w:hAnsi="Arial"/>
          <w:sz w:val="22"/>
          <w:szCs w:val="22"/>
        </w:rPr>
        <w:t xml:space="preserve">a Hévíz, Vörösmarty utca keleti oldalán, a Sugár utca és a Park utca közötti szakaszon megvalósítandó járdaépítés. A tervezett fejlesztés célja a gyalogos közlekedés biztonságának növelése és az infrastruktúra fejlesztése a térségben. </w:t>
      </w:r>
      <w:r>
        <w:rPr>
          <w:rFonts w:cs="Arial" w:ascii="Arial" w:hAnsi="Arial"/>
          <w:bCs/>
          <w:sz w:val="22"/>
          <w:szCs w:val="22"/>
        </w:rPr>
        <w:t>Rövid műszaki tartalom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4" w:right="124" w:firstLine="1122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ervezett járdaszakasz hossza: </w:t>
      </w:r>
      <w:r>
        <w:rPr>
          <w:rFonts w:eastAsia="Times New Roman" w:cs="Arial" w:ascii="Arial" w:hAnsi="Arial"/>
          <w:bCs/>
          <w:lang w:eastAsia="hu-HU"/>
        </w:rPr>
        <w:t>129,35 méter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54" w:right="124" w:firstLine="1122"/>
        <w:jc w:val="both"/>
        <w:rPr/>
      </w:pPr>
      <w:r>
        <w:rPr>
          <w:rFonts w:eastAsia="Times New Roman" w:cs="Arial" w:ascii="Arial" w:hAnsi="Arial"/>
          <w:lang w:eastAsia="hu-HU"/>
        </w:rPr>
        <w:t xml:space="preserve">Út jellege: </w:t>
      </w:r>
      <w:r>
        <w:rPr>
          <w:rFonts w:eastAsia="Times New Roman" w:cs="Arial" w:ascii="Arial" w:hAnsi="Arial"/>
          <w:bCs/>
          <w:lang w:eastAsia="hu-HU"/>
        </w:rPr>
        <w:t>belterületi járda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54" w:right="124" w:firstLine="1122"/>
        <w:jc w:val="both"/>
        <w:rPr/>
      </w:pPr>
      <w:r>
        <w:rPr>
          <w:rFonts w:eastAsia="Times New Roman" w:cs="Arial" w:ascii="Arial" w:hAnsi="Arial"/>
          <w:lang w:eastAsia="hu-HU"/>
        </w:rPr>
        <w:t xml:space="preserve">Burkolatszélesség: </w:t>
      </w:r>
      <w:r>
        <w:rPr>
          <w:rFonts w:eastAsia="Times New Roman" w:cs="Arial" w:ascii="Arial" w:hAnsi="Arial"/>
          <w:bCs/>
          <w:lang w:eastAsia="hu-HU"/>
        </w:rPr>
        <w:t>1,50 méter + 5 cm szegély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54" w:right="124" w:firstLine="1122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ervezési osztály: </w:t>
      </w:r>
      <w:r>
        <w:rPr>
          <w:rFonts w:eastAsia="Times New Roman" w:cs="Arial" w:ascii="Arial" w:hAnsi="Arial"/>
          <w:bCs/>
          <w:lang w:eastAsia="hu-HU"/>
        </w:rPr>
        <w:t>gyalogjárda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54" w:right="124" w:firstLine="1122"/>
        <w:jc w:val="both"/>
        <w:rPr/>
      </w:pPr>
      <w:r>
        <w:rPr>
          <w:rFonts w:eastAsia="Times New Roman" w:cs="Arial" w:ascii="Arial" w:hAnsi="Arial"/>
          <w:lang w:eastAsia="hu-HU"/>
        </w:rPr>
        <w:t xml:space="preserve">Legkisebb szélesség: </w:t>
      </w:r>
      <w:r>
        <w:rPr>
          <w:rFonts w:eastAsia="Times New Roman" w:cs="Arial" w:ascii="Arial" w:hAnsi="Arial"/>
          <w:bCs/>
          <w:lang w:eastAsia="hu-HU"/>
        </w:rPr>
        <w:t>1,50 méter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426" w:right="124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z érintett települések összehangolt fejlesztést valósítanak meg a csapadékvíz-elvezető infrastruktúra modernizálása érdekében, amely biztosítja a térség egységes és fenntartható vízgazdálkodását, csökkenti az elöntések kockázatát, valamint növeli a lakosság biztonságát és életminőségét.</w:t>
      </w:r>
    </w:p>
    <w:p>
      <w:pPr>
        <w:pStyle w:val="NormlWeb"/>
        <w:tabs>
          <w:tab w:val="clear" w:pos="708"/>
          <w:tab w:val="left" w:pos="284" w:leader="none"/>
        </w:tabs>
        <w:ind w:right="12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Hévíz Város Önkormányzat esetében a javasolt cél </w:t>
      </w:r>
      <w:r>
        <w:rPr>
          <w:rFonts w:cs="Arial" w:ascii="Arial" w:hAnsi="Arial"/>
          <w:i/>
          <w:iCs/>
          <w:sz w:val="22"/>
          <w:szCs w:val="22"/>
        </w:rPr>
        <w:t>(ülésen kerül ismertetés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i igény adatlap kötelező melléklete az adatlapon feltüntetett települési önkormányzattal történő konzorciumi megállapodás megkötésére vonatkozó, valamennyi érintett által aláírt előzetes szándéknyilatkoz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ott tevékenység megvalósítására 24 hónap áll rendelkezésre. A fenntartási időszak eszközbeszerzésre irányuló támogatott tevékenység esetén 3 évig, építési tevékenységet, beruházást, felújítást, ingatlanvásárlást tartalmazó támogatott tevékenység esetén 5 évig tart annak megvalósításától számítva. A fenntartási időszak végéig a támogatott tevékenység eredményeként létrehozott vagyon csak a Támogató előzetes jóváhagyásával és a Támogató döntése alapján a fenntartási, és egyéb kötelezettségek átvállalásával, átruházásával idegeníthető el, adható bérbe vagy más használatába, illetve terhelhető meg.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strike/>
          <w:color w:val="FF0000"/>
          <w:lang w:eastAsia="hu-HU"/>
        </w:rPr>
      </w:pPr>
      <w:r>
        <w:rPr>
          <w:rFonts w:cs="Arial" w:ascii="Arial" w:hAnsi="Arial"/>
          <w:strike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. Támogatási célterület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 Konzorcium alapítási szándéknyilatk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 Fejlesztési igény adatlap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1"/>
        </w:numPr>
        <w:spacing w:before="0" w:after="280"/>
        <w:ind w:left="284" w:hanging="284"/>
        <w:jc w:val="both"/>
        <w:rPr>
          <w:rFonts w:ascii="Arial" w:hAnsi="Arial" w:eastAsia="Times New Roman" w:cs="Arial"/>
          <w:lang w:eastAsia="hu-HU"/>
        </w:rPr>
      </w:pPr>
      <w:bookmarkStart w:id="1" w:name="_Hlk190074156"/>
      <w:r>
        <w:rPr>
          <w:rFonts w:cs="Arial" w:ascii="Arial" w:hAnsi="Arial"/>
        </w:rPr>
        <w:t xml:space="preserve">Hévíz Város Önkormányzat Képviselő-testülete </w:t>
      </w:r>
      <w:bookmarkEnd w:id="1"/>
      <w:r>
        <w:rPr>
          <w:rFonts w:cs="Arial" w:ascii="Arial" w:hAnsi="Arial"/>
        </w:rPr>
        <w:t xml:space="preserve">fejlesztési (támogatási) igényt nyújt be </w:t>
      </w:r>
      <w:bookmarkStart w:id="2" w:name="_Hlk193274906"/>
      <w:r>
        <w:rPr>
          <w:rFonts w:cs="Arial" w:ascii="Arial" w:hAnsi="Arial"/>
        </w:rPr>
        <w:t xml:space="preserve">a Versenyképes Járások Program végrehajtási rendszeréről szóló 2/2025. (II. 28.) KTM rendelet és a </w:t>
      </w:r>
      <w:r>
        <w:rPr>
          <w:rFonts w:eastAsia="Times New Roman" w:cs="Arial" w:ascii="Arial" w:hAnsi="Arial"/>
          <w:lang w:eastAsia="hu-HU"/>
        </w:rPr>
        <w:t xml:space="preserve">Versenyképes Járások Program felhívása </w:t>
      </w:r>
      <w:r>
        <w:rPr>
          <w:rFonts w:cs="Arial" w:ascii="Arial" w:hAnsi="Arial"/>
        </w:rPr>
        <w:t xml:space="preserve">szerint, </w:t>
      </w:r>
      <w:bookmarkEnd w:id="2"/>
      <w:r>
        <w:rPr>
          <w:rFonts w:cs="Arial" w:ascii="Arial" w:hAnsi="Arial"/>
        </w:rPr>
        <w:t>a Keszthelyi Járás hat önkormányzatának – Hévíz, Alsópáhok, Felsőpáhok, Zalavár, Sármellék és Szentgyörgyvár – együttműködésén alapuló fejlesztéseként a</w:t>
      </w:r>
    </w:p>
    <w:p>
      <w:pPr>
        <w:pStyle w:val="Normal"/>
        <w:spacing w:before="280" w:after="28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I. fejlesztési igény: Alsópáhok, Felsőpáhok, Hévíz, Sármellék, Szentgyörgyvár Zalavár</w:t>
      </w:r>
      <w:r>
        <w:rPr/>
        <w:t xml:space="preserve"> </w:t>
      </w:r>
      <w:r>
        <w:rPr>
          <w:rFonts w:cs="Arial" w:ascii="Arial" w:hAnsi="Arial"/>
        </w:rPr>
        <w:t>önkormányzatok a járdahálózatainak korszerűsítése, a fejlesztés teljes költsége 78 millió forint, az igényelt támogatás összege 78 millió forint, a</w:t>
      </w:r>
      <w:r>
        <w:rPr>
          <w:rFonts w:eastAsia="Times New Roman" w:cs="Arial" w:ascii="Arial" w:hAnsi="Arial"/>
          <w:lang w:eastAsia="hu-HU"/>
        </w:rPr>
        <w:t xml:space="preserve"> saját forrás biztosítása nélkül,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II. fejlesztési: Alsópáhok, Felsőpáhok, Hévíz, Sármellék, Szentgyörgyvár Zalavár</w:t>
      </w:r>
      <w:r>
        <w:rPr/>
        <w:t xml:space="preserve"> </w:t>
      </w:r>
      <w:r>
        <w:rPr>
          <w:rFonts w:cs="Arial" w:ascii="Arial" w:hAnsi="Arial"/>
        </w:rPr>
        <w:t>önkormányzatok csapadékvíz-elvezető infrastruktúra modernizálása cél, a fejlesztés teljes költsége 78 millió forint, az igényelt támogatás összege 78 millió forint, a</w:t>
      </w:r>
      <w:r>
        <w:rPr>
          <w:rFonts w:eastAsia="Times New Roman" w:cs="Arial" w:ascii="Arial" w:hAnsi="Arial"/>
          <w:lang w:eastAsia="hu-HU"/>
        </w:rPr>
        <w:t xml:space="preserve"> saját forrás biztosítása nélkül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jlesztések megvalósítására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 Hévíz Város Önkormányzat a </w:t>
      </w:r>
      <w:r>
        <w:rPr>
          <w:rFonts w:cs="Arial" w:ascii="Arial" w:hAnsi="Arial"/>
        </w:rPr>
        <w:t>fejlesztést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lsópáhok Község,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sőpáhok Község,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Zalavár Község,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ármellék Község,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entgyörgyvár Község Önkormányzatával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onzorciumban kívánja megvalósítani, a konzorcium vezetője Alsópáhok Község Önkormányza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A Képviselő-testület a konzorcium alapításra vonatkozó szándéknyilatkozatot jóváhagyja fejlesztési (támogatási) igény benyújtására a felhatalmazást mega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Képviselő-testület a polgármestert a szükséges nyilatkozatok megtételére, amennyiben a részletes fejlesztési igény kidolgozása során indokolt a fejlesztési igény összegének pontosítására a képviselő-testület utólagos tájékoztatása mellett felhatalmazza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25. április 9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8"/>
        <w:gridCol w:w="2373"/>
        <w:gridCol w:w="2212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Kránitz Patrícia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énzügyi fedeze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655-6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655-6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54:00Z</dcterms:created>
  <dc:creator>T-Cont Kft</dc:creator>
  <dc:description/>
  <cp:keywords/>
  <dc:language>en-US</dc:language>
  <cp:lastModifiedBy>Bertalan Linda</cp:lastModifiedBy>
  <cp:lastPrinted>2025-04-04T08:15:00Z</cp:lastPrinted>
  <dcterms:modified xsi:type="dcterms:W3CDTF">2025-04-04T09:56:00Z</dcterms:modified>
  <cp:revision>13</cp:revision>
  <dc:subject/>
  <dc:title>ELŐTERJESZTÉS</dc:title>
</cp:coreProperties>
</file>